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яснительной запис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на оказание муниципальных услуг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26"/>
        <w:gridCol w:w="3070"/>
        <w:gridCol w:w="1984"/>
        <w:gridCol w:w="1843"/>
        <w:gridCol w:w="1701"/>
        <w:gridCol w:w="326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/рабо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/качества услуги (работы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по предоставлению муниципальных услуг, установленное постановлением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едоставлено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муниципального задания по предоставлению муниципальных услуг, установленного на 2021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образован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 от 1,5 до 3 л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 закрытие групп на карантин. Открытие групп в д/с "Апельсин" в разные сро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/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обучающихся (человек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Cs/>
                <w:shd w:fill="FFFFFF" w:val="clear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 культуры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«Детская школа искусств г. Котельнича Кировской област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предпрофессиональных программ в области искусств фортепиа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дополнительных предпрофессиональных программ в области искусств декоративно-прикладное творчество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дополнительных предпрофессио-нальных программ в области искусст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культуры «Городские библиотеки» г. Котельнич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новляемость фонда составляет не менее 0,3 в год (доля новых поступлений в общем объеме хранения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 объема электронного каталога по сравнению с предыдущим годом не менее чем на 5%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тредактированных записей в электронном каталоге по сравнению с предыдущим годом не менее чем на 5 %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городской дом культуры»</w:t>
            </w:r>
          </w:p>
        </w:tc>
      </w:tr>
      <w:tr>
        <w:trPr>
          <w:trHeight w:val="9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клубных формирований для детей и подростков от общего числа клубных формирован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лубных формирован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мероприят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краеведческий музей»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осетителе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музее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едме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лняемость музейного фонда не менее 0,05% в год (доля поступивших экспонатов составляет 0,05% в год от общего объема хранения) 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спозиц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созданных выставок по сравнению с предыдущим годом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казенное учреждение «Архив города Котельнича»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читального зала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запросов, исполненных в нормативные сроки, от общего количества поступивших запросов (Процент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л (документов), принятых на хранение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основании ходатайства учреждения перенесен срок сдачи документов в архив на 2022 год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хранимых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Речная переправа города Котельнича»</w:t>
            </w:r>
          </w:p>
        </w:tc>
      </w:tr>
      <w:tr>
        <w:trPr>
          <w:trHeight w:val="1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внутреннего водного транспор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еревезенных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сажиров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челове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sz w:val="23"/>
                <w:szCs w:val="23"/>
              </w:rPr>
              <w:t>Работа по обеспечению безопасности населения на водных объекта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/>
            </w:pPr>
            <w:r>
              <w:rPr>
                <w:sz w:val="23"/>
                <w:szCs w:val="23"/>
              </w:rPr>
              <w:t>Количество проведенных в муниципальном образовании мероприятий по безопасности на водных объекта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Физкультурно-оздоровительный комплекс города Котельнич»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луги по содействию в подготовке спортивных и развлекательных мероприят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 спортивных объектов (челове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осетителей объектов спорт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луги по содействию в подготовке спортивных и развлекательных мероприят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граничительные меры в связи с распространением коронавирусной инфекцией. </w:t>
            </w:r>
          </w:p>
        </w:tc>
      </w:tr>
      <w:tr>
        <w:trPr>
          <w:trHeight w:val="4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луги по содействию в подготовке спортивных и развлекательных мероприят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ительные меры в связи с распространением коронавирусной инфекцией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, проц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Центр отдыха и туризма города Котельнича Кировской области</w:t>
            </w:r>
          </w:p>
        </w:tc>
      </w:tr>
      <w:tr>
        <w:trPr>
          <w:trHeight w:val="6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стников мероприяти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 учреждени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по предоставлению туристических информационных услу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Удаленно через интернет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в стационарных условия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спортивная школа г. Котельнича Кировской облас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тренировочный этап (этап спортивной специализаци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е спортивной подготовки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риказом Министерства спорта и молодежной политики Кировской области от 17.03.2020 № 75 было ограничено проведение на территории Кировской области областных, межрегиональных и всероссийских спортивных мероприятий и отменены организованные выезды занимающихся в другие регион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привлеченных лиц, человек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выполнивших контрольно-переводные нормативы на спортивно-оздоровительном этапе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/>
          </w:tcPr>
          <w:p>
            <w:pPr>
              <w:pStyle w:val="NoSpacing"/>
              <w:snapToGrid w:val="false"/>
              <w:ind w:left="2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5:38:00Z</dcterms:created>
  <dc:creator>User</dc:creator>
  <dc:description/>
  <cp:keywords/>
  <dc:language>en-US</dc:language>
  <cp:lastModifiedBy>Начальник</cp:lastModifiedBy>
  <cp:lastPrinted>2022-03-28T13:59:00Z</cp:lastPrinted>
  <dcterms:modified xsi:type="dcterms:W3CDTF">2022-03-28T14:48:00Z</dcterms:modified>
  <cp:revision>7</cp:revision>
  <dc:subject/>
  <dc:title>АДМИНИСТРАЦИЯ ЗУЕВСКОГО РАЙОНА КИРОВСКОЙ ОБЛАСТИ</dc:title>
</cp:coreProperties>
</file>