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11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ТЕЛЬНИЧСКАЯ  ГОРОДСКАЯ  ДУМ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05.2022               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г. Котельн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муниципального образования городской округ город Котельнич Кировской области за 2021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36"/>
        <w:ind w:firstLine="90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ствуясь статьей 264.6 Бюджетного кодекса Российской Федерации, пунктом 2 части 1 статьи 24 Устава городского округа города Котельнича Кировской области, абзацем 5 статьи 13 Положения о бюджетном процессе в муниципальном образовании городской округ город Котельнич Кировской области, утвержденного решением Котельничской городской Думы от 30.05.2018 № 48, учитывая результаты публичных слушаний, прошедших _________,</w:t>
      </w:r>
    </w:p>
    <w:p>
      <w:pPr>
        <w:pStyle w:val="ConsPlusNormal"/>
        <w:spacing w:lineRule="auto" w:line="336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ая Дума РЕШИЛА:</w:t>
      </w:r>
    </w:p>
    <w:p>
      <w:pPr>
        <w:pStyle w:val="ConsPlusNormal"/>
        <w:numPr>
          <w:ilvl w:val="0"/>
          <w:numId w:val="2"/>
        </w:numPr>
        <w:spacing w:lineRule="auto" w:line="336"/>
        <w:ind w:left="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отчет об исполнении бюджета муниципального образования городской округ город Котельнич Кировской области за 2021 год по доходам в сумме 464 252,1 тыс. рублей, по расходам в сумме 462 168,4 тыс. рублей, с профицитом в сумме 2 083,7 тыс. рублей согласно приложению, с показателями: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объемам поступления доходов бюджета муниципального образования городской округ город Котельнич Кировской области за 2021 год по кодам классификации доходов бюджета города согласно приложению 1. 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распределению бюджетных ассигнований бюджета муниципального образования городской округ город Котельнич Кировской области по разделам и подразделам классификации расходов бюджетов за 2021 год согласно приложению 2. 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ведомственной структуре расходов бюджета муниципального образования городской округ город Котельнич Кировской области за 2021 год согласно приложению 3. 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источникам финансирования дефицита бюджета муниципального образования городской округ город Котельнич Кировской области по кодам классификации источников финансирования дефицита бюджета за 2021 год согласно приложению 4. </w:t>
      </w:r>
    </w:p>
    <w:p>
      <w:pPr>
        <w:pStyle w:val="ConsPlusNormal"/>
        <w:numPr>
          <w:ilvl w:val="0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объем бюджетных ассигнований дорожного фонда города за 2021 год в сумме 23 768,5 тыс. рублей.</w:t>
      </w:r>
    </w:p>
    <w:p>
      <w:pPr>
        <w:pStyle w:val="ConsPlusNormal"/>
        <w:numPr>
          <w:ilvl w:val="0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верхний предел муниципального долга города на 01 января 2022 года в сумме 29 659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36"/>
        <w:ind w:left="0" w:firstLine="709"/>
        <w:jc w:val="both"/>
        <w:rPr/>
      </w:pPr>
      <w:r>
        <w:rPr>
          <w:sz w:val="27"/>
          <w:szCs w:val="27"/>
        </w:rPr>
        <w:t xml:space="preserve">Разместить настоящее Решение на официальном Интернет-сайте муниципального образования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telnich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om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410"/>
        <w:gridCol w:w="1843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Котельничск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города Котельнич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Д. Большак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Вдовкин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5245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ДГОТОВЛЕН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3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главы администрации города, начальник управления финансов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ind w:left="3199" w:hanging="188"/>
              <w:rPr/>
            </w:pPr>
            <w:r>
              <w:rPr/>
              <w:t>О.В. Кокорина</w:t>
            </w:r>
          </w:p>
        </w:tc>
      </w:tr>
      <w:tr>
        <w:trPr>
          <w:trHeight w:val="339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3199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ГЛАСОВАН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3199" w:hanging="188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яющий делами Котельничской городской Думы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ind w:left="3199" w:hanging="188"/>
              <w:rPr/>
            </w:pPr>
            <w:r>
              <w:rPr/>
              <w:t>И.В. Лютина</w:t>
            </w:r>
          </w:p>
        </w:tc>
      </w:tr>
      <w:tr>
        <w:trPr>
          <w:trHeight w:val="353" w:hRule="atLeast"/>
        </w:trPr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3199" w:hanging="4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слать: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jc w:val="both"/>
              <w:rPr/>
            </w:pPr>
            <w:r>
              <w:rPr/>
              <w:t>бухгалтерия администрации город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имуществ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финансов администрации города, </w:t>
            </w:r>
          </w:p>
          <w:p>
            <w:pPr>
              <w:pStyle w:val="Normal"/>
              <w:jc w:val="both"/>
              <w:rPr/>
            </w:pPr>
            <w:r>
              <w:rPr/>
              <w:t>Консультант-плюс</w:t>
            </w:r>
          </w:p>
          <w:p>
            <w:pPr>
              <w:pStyle w:val="Normal"/>
              <w:jc w:val="both"/>
              <w:rPr/>
            </w:pPr>
            <w:r>
              <w:rPr/>
              <w:t>КСК</w:t>
            </w:r>
          </w:p>
        </w:tc>
      </w:tr>
    </w:tbl>
    <w:p>
      <w:pPr>
        <w:pStyle w:val="ConsPlusNormal"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telnich-om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1:00Z</dcterms:created>
  <dc:creator>User</dc:creator>
  <dc:description/>
  <cp:keywords/>
  <dc:language>en-US</dc:language>
  <cp:lastModifiedBy>Начальник</cp:lastModifiedBy>
  <cp:lastPrinted>2022-03-22T17:08:00Z</cp:lastPrinted>
  <dcterms:modified xsi:type="dcterms:W3CDTF">2022-03-22T14:09:00Z</dcterms:modified>
  <cp:revision>59</cp:revision>
  <dc:subject/>
  <dc:title> </dc:title>
</cp:coreProperties>
</file>