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решением Котельничской городской Думы от 26.05.2021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МУНИЦИПАЛЬНОГО ОБРАЗОВАНИЯ ГОРОДСКОЙ ОКРУГ ГОРОД КОТЕЛЬНИЧ КИРОВСКОЙ ОБЛАСТИ ЗА 2020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бюджет муниципального образования городской округ город Котельнич Кировской области по доходам исполнен в сумме 543 595,2 тыс. рублей, по расходам в сумме 543 181,4 тыс. рублей, с профицитом в сумме 413,8 тыс. рублей и показателя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ам поступления доходов бюджета муниципального образования городской округ город Котельнич Кировской области за 2020 год по кодам видов доходов, подвидов доходов, классификации операций сектора государственного управления, относящихся к доходам бюджета города согласно приложению 1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пределению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 за 2020 год согласно приложению 2;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еречню публичных нормативных обязательств, переданных для исполнения бюджету муниципального образования городской округ город Котельнич Кировской области, и распределению бюджетных ассигнований по ним за 2020 год согласно приложению 3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заимствований муниципального образования городской округ город Котельнич Кировской области за 2020 год согласно приложению 4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чету о состоянии муниципального внутреннего долга муниципального образования городской округ город Котельнич Кировской области за 2020 год согласно приложению 5.</w:t>
      </w:r>
    </w:p>
    <w:p>
      <w:pPr>
        <w:pStyle w:val="Normal"/>
        <w:autoSpaceDE w:val="false"/>
        <w:spacing w:lineRule="auto" w:line="360"/>
        <w:ind w:firstLine="9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>
          <w:trHeight w:val="63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начальник управления финансов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76"/>
              <w:ind w:right="-108" w:firstLine="1876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В. Кокорина</w:t>
            </w:r>
          </w:p>
        </w:tc>
      </w:tr>
    </w:tbl>
    <w:p>
      <w:pPr>
        <w:pStyle w:val="Normal"/>
        <w:spacing w:lineRule="auto" w:line="360" w:before="0" w:after="48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9:00Z</dcterms:created>
  <dc:creator>1</dc:creator>
  <dc:description/>
  <cp:keywords/>
  <dc:language>en-US</dc:language>
  <cp:lastModifiedBy>Начальник</cp:lastModifiedBy>
  <cp:lastPrinted>2021-03-20T11:01:00Z</cp:lastPrinted>
  <dcterms:modified xsi:type="dcterms:W3CDTF">2021-03-20T08:01:00Z</dcterms:modified>
  <cp:revision>20</cp:revision>
  <dc:subject/>
  <dc:title>Утвержден</dc:title>
</cp:coreProperties>
</file>