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 1</w:t>
      </w:r>
    </w:p>
    <w:p>
      <w:pPr>
        <w:pStyle w:val="Normal"/>
        <w:ind w:left="5529" w:hanging="0"/>
        <w:jc w:val="both"/>
        <w:rPr/>
      </w:pPr>
      <w:r>
        <w:rPr/>
        <w:t xml:space="preserve">к решению Котельничской городской Думы </w:t>
      </w:r>
    </w:p>
    <w:p>
      <w:pPr>
        <w:pStyle w:val="Normal"/>
        <w:ind w:left="5529" w:hanging="0"/>
        <w:jc w:val="both"/>
        <w:rPr/>
      </w:pPr>
      <w:r>
        <w:rPr/>
        <w:t xml:space="preserve">от 26.05.2021 №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 городской округ город Котельнич Кировской области за 2020 год по кодам классификации доходов бюджет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551"/>
        <w:gridCol w:w="1559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ты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лей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р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 59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ЕЖИ ПРИ ПОЛЬЗОВАНИИ ПРИРОДНЫМИ РЕСУРС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100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водные объе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9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9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9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9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войск национальной гвард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 15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 15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85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85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К Р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64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К РФ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К РФ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022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2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201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1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5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4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4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2010 02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6000 0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8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6030 0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2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5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2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5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8 00000 00 0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3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3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3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юстиции Кировской обла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и Правительства Кировской обла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дел культуры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9</w:t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образования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 97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 97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 97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6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3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8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3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8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8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8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 17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 43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 43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3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303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3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303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3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0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4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401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0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 89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 89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 89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4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1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1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1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02 1500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1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853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853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9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9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9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8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8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8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имуществом и земельными ресурсами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37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372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0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1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1040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92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5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5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1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40 04 0000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43 04 0000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0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2 04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0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2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4 04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2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13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70,5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13040 04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7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40 04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 бюджетной системы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000 00 0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1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 33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65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7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71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40 04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,3                                          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42 04 0000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0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 66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76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08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12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12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8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81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3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4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3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4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70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61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предоставление жилых помещений детям-сиротам и  детям, оставших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61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7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227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227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-счетная комиссия муниципального образования городской округ город Котельнич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тельничская городская Дум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3"/>
      <w:footerReference w:type="default" r:id="rId24"/>
      <w:type w:val="nextPage"/>
      <w:pgSz w:w="11906" w:h="16838"/>
      <w:pgMar w:left="1985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0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4933EE386468EFB2FD4B72EFCE05CD8EF75F991157FB163484D0A68CCCD8385165B21260BC5C20F7B9335556549C8FC53060A619044860w2g9H" TargetMode="External"/><Relationship Id="rId3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4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5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6" Type="http://schemas.openxmlformats.org/officeDocument/2006/relationships/hyperlink" Target="consultantplus://offline/ref=74ACB8C36E93D8884B6DE2CCF39FB29407164438A8E1E9AE9B57864BF2BF0057FCE443A467B61A8D1F3B6196E1D60B289C1AD28BBE7FE0t3H" TargetMode="External"/><Relationship Id="rId7" Type="http://schemas.openxmlformats.org/officeDocument/2006/relationships/hyperlink" Target="consultantplus://offline/ref=688E69E33D6C1C7C2B39E5C8282FA5B8A15226D553518B65AC6E83AEEAE063A6F55BE35679B5F303CAC5173B33472525B95B8EB26AF2s7tBH" TargetMode="External"/><Relationship Id="rId8" Type="http://schemas.openxmlformats.org/officeDocument/2006/relationships/hyperlink" Target="consultantplus://offline/ref=89AF18C59D1BC97BED9836DBD58ADB5759887DC4D497CF7905119E57A891D9FC2480A1530FB92FE527F1926A430C69A345A38852F49CjFv0H" TargetMode="External"/><Relationship Id="rId9" Type="http://schemas.openxmlformats.org/officeDocument/2006/relationships/hyperlink" Target="consultantplus://offline/ref=CC6B9077D7E7B71203FFEE85EEB1F00C4DFB4B28990643D1AAD3FCEEC7F307912D1BDB672F24766867245F35C8B7722126C76FEEDABAg046H" TargetMode="External"/><Relationship Id="rId10" Type="http://schemas.openxmlformats.org/officeDocument/2006/relationships/hyperlink" Target="consultantplus://offline/ref=CC6B9077D7E7B71203FFEE85EEB1F00C4DFB4B2A9F0543D1AAD3FCEEC7F307912D1BDB622C237F6867245F35C8B7722126C76FEEDABAg046H" TargetMode="External"/><Relationship Id="rId11" Type="http://schemas.openxmlformats.org/officeDocument/2006/relationships/hyperlink" Target="consultantplus://offline/ref=989048D41AF0028AA09BAB3D9E7ADD98F92213E00969BFD368FDF5EF3F2C91E7BBB45A6A0907E76E6AEB63BA30A758143E35EA2A9033A174CDgFI" TargetMode="External"/><Relationship Id="rId12" Type="http://schemas.openxmlformats.org/officeDocument/2006/relationships/hyperlink" Target="consultantplus://offline/ref=94338ED4D690E6C9B634CE9781A95A6B290AEBD4B283FF6E0FA3859200A9EAEBC4D47488E395420414EF5EF4BBC57699E59B244648F709BC2BgDI" TargetMode="External"/><Relationship Id="rId13" Type="http://schemas.openxmlformats.org/officeDocument/2006/relationships/hyperlink" Target="consultantplus://offline/ref=AE9889596F1C5EAC751F372AF849DE9BECC037BCFD463FC342751E1A4F8FC7C94374655FD298916C5724C7C3686AE2884A9B4BB972F40836M3j3I" TargetMode="External"/><Relationship Id="rId14" Type="http://schemas.openxmlformats.org/officeDocument/2006/relationships/hyperlink" Target="consultantplus://offline/ref=14EC8585602B7A2B231F63A08E6984470135F75346A3496B99CC84F539C60BFE91B28FA0DAA9DB2A5D4BA7D61B164466394F72B4BFD2FCE1EAk0I" TargetMode="External"/><Relationship Id="rId15" Type="http://schemas.openxmlformats.org/officeDocument/2006/relationships/hyperlink" Target="consultantplus://offline/ref=6F4933EE386468EFB2FD4B72EFCE05CD8EF75F991157FB163484D0A68CCCD8385165B21260BC5C20F7B9335556549C8FC53060A619044860w2g9H" TargetMode="External"/><Relationship Id="rId16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17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18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19" Type="http://schemas.openxmlformats.org/officeDocument/2006/relationships/hyperlink" Target="consultantplus://offline/ref=E70FF0EFEE921FEC90D365BFC6D8391013E70E520446513BD2002EE931C6463A4796F082D4886B4D1B7FE592B4A85BD9DF324BC392A3A42036n3H" TargetMode="External"/><Relationship Id="rId20" Type="http://schemas.openxmlformats.org/officeDocument/2006/relationships/hyperlink" Target="consultantplus://offline/ref=E3F1CBF89DA39925E8F6EED296D303314213B521F583507B4FB78A5C3D531C14B3DF3317C47B5C890E252C76F6A148000B713F64FEA685AAy6q9H" TargetMode="External"/><Relationship Id="rId21" Type="http://schemas.openxmlformats.org/officeDocument/2006/relationships/hyperlink" Target="consultantplus://offline/ref=AE9889596F1C5EAC751F372AF849DE9BECC037BCFD463FC342751E1A4F8FC7C94374655FD298916C5724C7C3686AE2884A9B4BB972F40836M3j3I" TargetMode="External"/><Relationship Id="rId22" Type="http://schemas.openxmlformats.org/officeDocument/2006/relationships/hyperlink" Target="consultantplus://offline/ref=14EC8585602B7A2B231F63A08E6984470135F75346A3496B99CC84F539C60BFE91B28FA0DAA9DB2A5D4BA7D61B164466394F72B4BFD2FCE1EAk0I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51:00Z</dcterms:created>
  <dc:creator>User</dc:creator>
  <dc:description/>
  <cp:keywords/>
  <dc:language>en-US</dc:language>
  <cp:lastModifiedBy>Начальник</cp:lastModifiedBy>
  <cp:lastPrinted>2021-03-27T11:48:00Z</cp:lastPrinted>
  <dcterms:modified xsi:type="dcterms:W3CDTF">2021-03-27T08:49:00Z</dcterms:modified>
  <cp:revision>118</cp:revision>
  <dc:subject/>
  <dc:title>Приложение 15</dc:title>
</cp:coreProperties>
</file>